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240405</wp:posOffset>
                </wp:positionH>
                <wp:positionV relativeFrom="paragraph">
                  <wp:posOffset>-224790</wp:posOffset>
                </wp:positionV>
                <wp:extent cx="1266190" cy="7727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4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60.85pt;mso-wrap-distance-left:4pt;mso-wrap-distance-right:4pt;mso-wrap-distance-top:2pt;mso-wrap-distance-bottom:2pt;margin-top:-17.7pt;mso-position-vertical-relative:text;margin-left:2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5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9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2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О внесении изменений в постановление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дминистрации Расцветовского сельсовета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т 27.12.2022г. № 311-п «Об утверждении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ниципальной  программы «Устойчивое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развитие  муниципального образования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Расцветовский сельсовет»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.    Внести в постановление Администрации Расцветовского сельсовета от 27.12.2022г. № 311-п «Об утверждении муниципальной  программы «Устойчивое развитие  муниципального образования Расцветовский сельсовет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аспорт муниципальной программы «Устойчивое развитие  муниципального образования Расцветовский сельсовет»</w:t>
      </w:r>
      <w:r>
        <w:rPr>
          <w:sz w:val="26"/>
          <w:szCs w:val="26"/>
        </w:rPr>
        <w:t xml:space="preserve"> читать в новой редакции (Приложение);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Таблицы 1 и 2 Муниципальной программы «Устойчивое развитие  муниципального образования Расцветовский сельсовет» читать в новой реда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обнародовать 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4 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Усть-Абаканского района Республики Хакасия                           И.В.Мосман</w:t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/>
      </w:pPr>
      <w:r>
        <w:rPr>
          <w:sz w:val="26"/>
          <w:szCs w:val="26"/>
        </w:rPr>
        <w:t>от 30.12.2025г.  №  312-п</w:t>
      </w:r>
    </w:p>
    <w:p>
      <w:pPr>
        <w:pStyle w:val="Normal"/>
        <w:tabs>
          <w:tab w:val="clear" w:pos="708"/>
          <w:tab w:val="left" w:pos="9313" w:leader="none"/>
        </w:tabs>
        <w:ind w:firstLine="709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276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НИЦИПАЛЬНАЯ ПРОГРАММА</w:t>
      </w:r>
    </w:p>
    <w:p>
      <w:pPr>
        <w:pStyle w:val="Normal"/>
        <w:tabs>
          <w:tab w:val="clear" w:pos="708"/>
          <w:tab w:val="left" w:pos="3703" w:leader="none"/>
        </w:tabs>
        <w:spacing w:lineRule="auto" w:line="276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«УСТОЙЧИВОЕ РАЗВИТИЕ МУНИЦИПАЛЬНОГО ОБРАЗОВАНИЯ</w:t>
      </w:r>
    </w:p>
    <w:p>
      <w:pPr>
        <w:pStyle w:val="Normal"/>
        <w:tabs>
          <w:tab w:val="clear" w:pos="708"/>
          <w:tab w:val="left" w:pos="3703" w:leader="none"/>
        </w:tabs>
        <w:spacing w:lineRule="auto" w:line="276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РАСЦВЕТОВСКИЙ СЕЛЬСОВЕТ»</w:t>
      </w:r>
    </w:p>
    <w:p>
      <w:pPr>
        <w:pStyle w:val="Normal"/>
        <w:ind w:firstLine="680"/>
        <w:jc w:val="center"/>
        <w:rPr>
          <w:b/>
          <w:b/>
          <w:color w:val="000000"/>
          <w:sz w:val="26"/>
          <w:szCs w:val="26"/>
          <w:lang w:eastAsia="en-US"/>
        </w:rPr>
      </w:pPr>
      <w:r>
        <w:rPr>
          <w:rFonts w:eastAsia="Times New Roman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lang w:eastAsia="en-US"/>
        </w:rPr>
        <w:t>Паспорт программы</w:t>
      </w:r>
    </w:p>
    <w:p>
      <w:pPr>
        <w:pStyle w:val="Normal"/>
        <w:ind w:firstLine="68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ойчивое развитие муниципального образования Расцветовский сельсовет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Благоустройство территории муниципального образования Расцветовский сельсовет на перио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Обеспечение охраны окружающей среды на территории муниципального образования Расцветовский сельсов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6"/>
                <w:szCs w:val="26"/>
              </w:rPr>
            </w:pPr>
            <w:r>
              <w:rPr>
                <w:rFonts w:cs="Courier New"/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pacing w:val="1"/>
                <w:sz w:val="26"/>
                <w:szCs w:val="26"/>
                <w:shd w:fill="FFFFFF" w:val="clear"/>
              </w:rPr>
              <w:t>создание безопасной и комфортной среды обитания и жизнедеятельности человек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лагоустройство и обеспечение санитарного состояния территорий посел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действие в обеспечении и сохранности многоквартирных домов и улучшение комфорта проживающих в них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еспечение благоприятной окружающей среды и экологической безопасно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показа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кращение накопления бытовых и промышленных отход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-  20 м .к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-  20 м. к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-  20 м. ку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7 год-  20 м.к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-  20 м.к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еспечение бесперебойного освещения улиц посел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1 62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 – 1 08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 – 85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7 год-   85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8 год-   855,2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Сокращение несанкционированных свалок (вывоз мусора)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20 м.к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20 м.куб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-20 м.к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7 год- 20 м. к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- 20 м. к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ъем финансирования программы по годам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24 год –  3 068 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 –  2 643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 –  1 27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7 год –  1 231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8 год. – 1 231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Федерального, Республиканского бюджет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755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  - 706,9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6 год –  0.  рублей;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7 год -   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8 год. – 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местного бюджета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24 год –  2 31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 –  1 936,6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 –  1 24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 1 231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. – 1 231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3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здоровление санитарной экологической обстановки, ликвидация свалки бытового мусора;</w:t>
            </w:r>
          </w:p>
          <w:p>
            <w:pPr>
              <w:pStyle w:val="Normal"/>
              <w:tabs>
                <w:tab w:val="clear" w:pos="708"/>
                <w:tab w:val="left" w:pos="8393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еспечение надлежащего технического состояния муниципального жилья и 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tabs>
                <w:tab w:val="clear" w:pos="708"/>
                <w:tab w:val="left" w:pos="8393" w:leader="none"/>
              </w:tabs>
              <w:jc w:val="both"/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  <w:t>благоустройство дворовых территорий МКД, наиболее посещаемых территорий и мест массового отдых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8393" w:leader="none"/>
              </w:tabs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  <w:t>обустройство (создание) мест (площадок) накопления отходов, в том числе твердых коммунальных отходов на территории муниципального образования.</w:t>
            </w:r>
          </w:p>
        </w:tc>
      </w:tr>
    </w:tbl>
    <w:p>
      <w:pPr>
        <w:pStyle w:val="Normal"/>
        <w:ind w:firstLine="68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68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Паспорт подпрограммы</w:t>
      </w:r>
    </w:p>
    <w:p>
      <w:pPr>
        <w:pStyle w:val="Normal"/>
        <w:ind w:firstLine="68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о территории муниципального образования Расцветовский сельсовет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6"/>
                <w:szCs w:val="26"/>
              </w:rPr>
            </w:pPr>
            <w:r>
              <w:rPr>
                <w:rFonts w:cs="Courier New"/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комфортной среды проживания для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 Организация работ по наружному освещению;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осуществление деятельности по благоустройству территории;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 содействие в обеспечении и сохранности многоквартирных домов и улучшение комфорта.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Финансирование Подпрограммы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 19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 – 2 623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 – 1 25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1 231,0 тыс. рубле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  1 231,0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3" w:leader="none"/>
              </w:tabs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 сокращение накопления бытовых и промышленных отходов;</w:t>
            </w:r>
          </w:p>
          <w:p>
            <w:pPr>
              <w:pStyle w:val="Normal"/>
              <w:tabs>
                <w:tab w:val="clear" w:pos="708"/>
                <w:tab w:val="left" w:pos="8393" w:leader="none"/>
              </w:tabs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 обеспечение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8393" w:leader="none"/>
              </w:tabs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 проведение капитального ремонта капитального жилья;</w:t>
            </w:r>
          </w:p>
          <w:p>
            <w:pPr>
              <w:pStyle w:val="Normal"/>
              <w:tabs>
                <w:tab w:val="clear" w:pos="708"/>
                <w:tab w:val="left" w:pos="8393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1"/>
                <w:szCs w:val="16"/>
                <w:shd w:fill="FFFFFF" w:val="clear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  <w:t>увеличение доли благоустроенных дворовых территорий;</w:t>
            </w:r>
          </w:p>
          <w:p>
            <w:pPr>
              <w:pStyle w:val="Normal"/>
              <w:tabs>
                <w:tab w:val="clear" w:pos="708"/>
                <w:tab w:val="left" w:pos="8393" w:leader="none"/>
              </w:tabs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68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68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68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68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спорт подпрограммы</w:t>
      </w:r>
    </w:p>
    <w:p>
      <w:pPr>
        <w:pStyle w:val="Normal"/>
        <w:ind w:firstLine="68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7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охраны окружающей среды на территории муниципального образования Расцветовский сельсовет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 xml:space="preserve">Обеспечение благоприятной окружающей среды и экологической безопасности на территории муниципального образова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еспечение охраны окружающей сре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м финансирования Подпрограммы по годам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4 год –   0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 159,4 тыс. рублей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>0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7 год -     0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8 год -     0 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3" w:leader="none"/>
              </w:tabs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здоровление санитарной экологической обстановки, ликвидация свалки бытового мусора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707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ind w:firstLine="708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Таблица 1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снов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268"/>
        <w:gridCol w:w="4110"/>
        <w:gridCol w:w="4111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новного мероприятия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, соисполнитель, исполни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й результ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новные направления реализации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Муниципальная программа «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Устойчивое развити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Расцветовский сельсовет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Подпрограмма 1 – «Благоустройство территор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Расцветовский сельсовет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Основное мероприятие 1.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Благоустройство и обеспечение санитарного состояния территорий поселени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здоровление санитарной экологической обстановки ; ликвидация свалки бытового мусор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еспечение надлежащего технического состояния объектов наружного уличного освещения для бесперебойного освещения  улиц посел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площадок ТКО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личное освещение (электроэнергия), монтаж сетей уличного освещения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слуги по вывозу мусора, приобретение запасных частей к бензоинструментам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обретение малых архитектурных форм; установка уличной мебели (скамьи, беседки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еспечение комплексного развитие сельских территорий в части реализации мероприятий по благоустройству сель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ликвидация мест несанкционированного размещения твердых коммунальных от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сновное мероприятие 1.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действие в обеспечении и сохранности многоквартирных домов и улучшение комфорта проживающих в них граждан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rPr>
                <w:rFonts w:eastAsia="Calibri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еспечение надлежащего технического состояния муниципального жил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rPr>
                <w:rFonts w:eastAsia="Calibri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Капитальный ремонт муниципального жилья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одпрограмма 2 – «Обеспечение охраны окружающей среды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Расцветовский сельсовет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Основное мероприятие 2.1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здоровление санитарной экологической обстановки, ликвидация свалки бытового мусор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  <w:t>обустройство (создание) мест (площадок) накопления отходов, в том числе твердых коммунальных отходов на территории 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слуги по захоронению ТБ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843"/>
        <w:gridCol w:w="1843"/>
        <w:gridCol w:w="1701"/>
        <w:gridCol w:w="1701"/>
        <w:gridCol w:w="1701"/>
        <w:gridCol w:w="283"/>
        <w:gridCol w:w="284"/>
      </w:tblGrid>
      <w:tr>
        <w:trPr>
          <w:trHeight w:val="63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2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</w:rPr>
              <w:t>«Устойчивое развитие муниципального образования Расцветовский сельсовет»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исполнитель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68 06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43 4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72 3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0 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0 957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Подпрограмм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«Благоустройство территории муниципального образования Расцветовский сельсовет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68 06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23 4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51 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0 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0 957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u w:val="single"/>
                <w:lang w:eastAsia="en-US"/>
              </w:rPr>
              <w:t>Основное мероприятие 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61 56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17 3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45 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4 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4 957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Мероприятие по организации уличного освещен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27 96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5 1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5 1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5 157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2 99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9 4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 8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1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pacing w:val="1"/>
                <w:sz w:val="26"/>
                <w:szCs w:val="26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6"/>
                <w:szCs w:val="26"/>
                <w:u w:val="single"/>
                <w:shd w:fill="FFFFFF" w:val="clear"/>
                <w:lang w:eastAsia="en-US"/>
              </w:rPr>
              <w:t>Мероприятие 7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6"/>
                <w:szCs w:val="26"/>
                <w:shd w:fill="FFFFFF" w:val="clear"/>
                <w:lang w:eastAsia="en-US"/>
              </w:rPr>
              <w:t>обустройство (создание) мест (площадок) накопления отходов, в том числе твердых коммунальных отходов на территории муниципального образован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0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 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u w:val="single"/>
                <w:lang w:eastAsia="en-US"/>
              </w:rPr>
              <w:t>Основное мероприятие 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одействие в обеспечении и сохранности многоквартирных домов и улучшение комфорта проживающих в них граждан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12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u w:val="single"/>
                <w:lang w:eastAsia="en-US"/>
              </w:rPr>
              <w:t>Основное мероприятие 1 О</w:t>
            </w:r>
            <w:r>
              <w:rPr>
                <w:color w:val="000000"/>
                <w:sz w:val="26"/>
                <w:szCs w:val="26"/>
              </w:rPr>
              <w:t>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 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1</w:t>
            </w:r>
            <w:r>
              <w:rPr>
                <w:color w:val="000000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 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992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5T12:25:00Z</cp:lastPrinted>
  <dcterms:modified xsi:type="dcterms:W3CDTF">2026-01-05T05:32:00Z</dcterms:modified>
  <cp:revision>36</cp:revision>
  <dc:subject/>
  <dc:title>РОССИЯ ФЕДЕРАЦИЯЗЫ</dc:title>
</cp:coreProperties>
</file>